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Тимош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2"/>
        <w:gridCol w:w="1617"/>
        <w:gridCol w:w="1690"/>
        <w:gridCol w:w="920"/>
        <w:gridCol w:w="1312"/>
        <w:gridCol w:w="1616"/>
        <w:gridCol w:w="1350"/>
        <w:gridCol w:w="918"/>
        <w:gridCol w:w="1312"/>
        <w:gridCol w:w="1587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чилов  Никол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Тимош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71,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 2705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2007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АЗ-220895-04,2015 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7135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47,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ова Алевт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Тимошинского сельского поселения 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Кал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 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инского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к,2013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ва 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Тимош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,1978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2011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ина 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29,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,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,2007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Ода 2126,2001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ргина Зинаида Дмитри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,2007 г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 Витал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Тимоши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он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Никола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и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,1986 г.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8-05-11T10:48:00Z</dcterms:modified>
  <cp:revision>290</cp:revision>
  <dc:subject/>
  <dc:title/>
</cp:coreProperties>
</file>