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вета депутатов Горчухин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7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04"/>
        <w:gridCol w:w="1617"/>
        <w:gridCol w:w="1861"/>
        <w:gridCol w:w="918"/>
        <w:gridCol w:w="1312"/>
        <w:gridCol w:w="1325"/>
        <w:gridCol w:w="1538"/>
        <w:gridCol w:w="918"/>
        <w:gridCol w:w="1312"/>
        <w:gridCol w:w="1586"/>
      </w:tblGrid>
      <w:tr>
        <w:trPr>
          <w:trHeight w:val="18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7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хлова Елена Леонид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950,6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ва Лидия Виталь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96,9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усадебный) долев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/15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305,3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пова Любовь Алексе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29,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03,7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Легковой автомобиль ВАЗ 21124,2005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ое жилищное строительство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кина Татьяна Виталь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535,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03,7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Легковой автомобиль  Рено Логан,2011 г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лпх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тков Игорь Борис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5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х-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50,3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ровин Юрий Александр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925,5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24,7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(лпх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ина Наталья Леонид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615,1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5F5F5" w:val="clear"/>
              </w:rPr>
            </w:pPr>
            <w:r>
              <w:rPr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усадебный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34,4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кова Елена Владимир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комнатная квартира(общая совместная соб-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дно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ькина Ольга Аркадь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05,4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мчугова Галина Александр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66,0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х-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а Вера Юрь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30,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для лпх, общая совместная соб-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х-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(для лпх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44,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.участок (для лпх, общая совместная соб-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х-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Легковой автомобиль ВАЗ-2121,1987 г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8-05-15T05:32:00Z</dcterms:modified>
  <cp:revision>305</cp:revision>
  <dc:subject/>
  <dc:title/>
</cp:coreProperties>
</file>