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Шемят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04"/>
        <w:gridCol w:w="1617"/>
        <w:gridCol w:w="1928"/>
        <w:gridCol w:w="1071"/>
        <w:gridCol w:w="1312"/>
        <w:gridCol w:w="1325"/>
        <w:gridCol w:w="1392"/>
        <w:gridCol w:w="918"/>
        <w:gridCol w:w="1043"/>
        <w:gridCol w:w="1417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82,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3,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накова Светлана Владими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32,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ехкомнатная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ада «Калина» ВАЗ 111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Людмила Рафаил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503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приусадебный) общая совместна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(приусадебный)общая совместн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, общая совместна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62,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 общая совместн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приусадебный)общая совместн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, общая совместна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- Богдан 2110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ушкова Галина Алексе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82,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30,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(приусадебный) общая совместная доля в праве 2/28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хкомнатная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Марина 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75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х-комнатная 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х-комнатная квартир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ина Татья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99,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лпх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53,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Елена Дмитри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8,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Николай Вла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1T10:17:00Z</dcterms:modified>
  <cp:revision>253</cp:revision>
  <dc:subject/>
  <dc:title/>
</cp:coreProperties>
</file>