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брания  депутатов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9"/>
        <w:gridCol w:w="1617"/>
        <w:gridCol w:w="1455"/>
        <w:gridCol w:w="1155"/>
        <w:gridCol w:w="1312"/>
        <w:gridCol w:w="1719"/>
        <w:gridCol w:w="1176"/>
        <w:gridCol w:w="10"/>
        <w:gridCol w:w="910"/>
        <w:gridCol w:w="30"/>
        <w:gridCol w:w="1080"/>
        <w:gridCol w:w="1417"/>
      </w:tblGrid>
      <w:tr>
        <w:trPr>
          <w:trHeight w:val="1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7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в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авл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ород 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595,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31,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69,1962г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>,1991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хлова Елена Леонид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50,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а Лидия Витал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96,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 долев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/15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05,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Светлана Никола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85,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77,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колесный МТЗ-50, 1976 г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Любовь Георги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518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под инд.строительств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а Вера Виталь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Николо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24,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540,2010 г.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ухина Галина Дмитрие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5994,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1225,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 (общая долевая, доля в праве 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18"/>
              </w:rPr>
              <w:t>533736,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 (долевая собственность, доля в праве 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- Рено-логан 2007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74, 2011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 Б,1980г. (долевая собственность, доля в праве 1/3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41,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 (долевая собственность, доля в праве 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ёхкомнатная квартира 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лкин Юрий Юр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брания депутатов Макаревского муниципального района Костром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66,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УАЗ Патриот,2014г.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41,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«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>»,2014 г.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, долевая собственность, доля в праве 1/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, долевая собственность, доля в праве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сть-Ней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75,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х комнатная квартира (долевая собственность, доля в праве 2/3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31,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приусадебны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, доля в праве 1/3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уйко Борис Иван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82,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– 80, 1987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33,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ина Татьяна Александр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99,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лпх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, общая долевая, доля в праве 1/2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общая совмест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53,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бщая долевая, доля в праве 1/2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общая совмест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чилов  Никол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Тимош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71,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З 2705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2007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АЗ-220895-04,2015 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7135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47,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кина 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Тимошинского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29,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,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,2007г.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Ода 2126,2001г.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8-05-15T05:34:00Z</dcterms:modified>
  <cp:revision>216</cp:revision>
  <dc:subject/>
  <dc:title/>
</cp:coreProperties>
</file>