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депутатов Унжен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7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940"/>
        <w:gridCol w:w="1617"/>
        <w:gridCol w:w="1390"/>
        <w:gridCol w:w="945"/>
        <w:gridCol w:w="1312"/>
        <w:gridCol w:w="1388"/>
        <w:gridCol w:w="1431"/>
        <w:gridCol w:w="918"/>
        <w:gridCol w:w="1314"/>
        <w:gridCol w:w="1638"/>
      </w:tblGrid>
      <w:tr>
        <w:trPr>
          <w:trHeight w:val="184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за 2017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18"/>
              </w:rPr>
              <w:t>533736,6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огород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 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днокомнатная квартира (долевая собственность, доля в праве 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- Рено-логан 2007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21074, 2011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469 Б,1980г. (долевая собственность, доля в праве 1/3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41,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ай с/х назнач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 доля в праве 1/3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3333"/>
                <w:sz w:val="18"/>
                <w:szCs w:val="18"/>
              </w:rPr>
            </w:pPr>
            <w:r>
              <w:rPr>
                <w:color w:val="FF3333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ёхкомнатная квартира (долевая собственность, 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 (долевая собственность, доля в праве 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ёхкомнатная квартир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3333"/>
                <w:sz w:val="18"/>
                <w:szCs w:val="18"/>
              </w:rPr>
            </w:pPr>
            <w:r>
              <w:rPr>
                <w:color w:val="FF3333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ы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04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ай с/х назначения (долевая собственность, 1/264 доли в праве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 (долевая собственность, доля в праве 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пай (долевая собственность, доля в праве 1/264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квартира (долевая собственность, доля в праве ¼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втомобиль легковой, ВАЗ-2107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ТЗ-50,1996 г.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рг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341,2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03,8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000,00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- 2110,2000 г.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акова В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98,5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х-комнатная кварти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 (долевая собственность, доля в праве 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-21100,1998 г.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(долевая собственность, доля в праве 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Галина Алексее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70,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 ( доля в праве 1/3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вков Михаил Георги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хкомнатная 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-21104,2007г.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РИО,2017г.в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З-80, 1988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30,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 участок (пай, доля)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 2х-комнатн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рганизация"/>
    <w:basedOn w:val="Normal"/>
    <w:qFormat/>
    <w:pPr>
      <w:spacing w:lineRule="auto" w:line="276"/>
    </w:pPr>
    <w:rPr>
      <w:rFonts w:ascii="Arial" w:hAnsi="Arial" w:cs="Arial"/>
      <w:sz w:val="32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36:00Z</dcterms:created>
  <dc:creator>Customer</dc:creator>
  <dc:description/>
  <cp:keywords/>
  <dc:language>en-US</dc:language>
  <cp:lastModifiedBy>Собрание</cp:lastModifiedBy>
  <dcterms:modified xsi:type="dcterms:W3CDTF">2018-05-11T11:33:00Z</dcterms:modified>
  <cp:revision>3</cp:revision>
  <dc:subject/>
  <dc:title/>
</cp:coreProperties>
</file>