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иколо-Макаров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83"/>
        <w:gridCol w:w="1438"/>
        <w:gridCol w:w="1650"/>
        <w:gridCol w:w="1185"/>
        <w:gridCol w:w="1069"/>
        <w:gridCol w:w="1380"/>
        <w:gridCol w:w="1420"/>
        <w:gridCol w:w="918"/>
        <w:gridCol w:w="1314"/>
        <w:gridCol w:w="159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а Вера Вита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иколо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86 024,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540,2010 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рова Еле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09 133,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х-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(долевая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64 964,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 УАЗ – 31512, 2001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2123, 2009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онов Геннад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3978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долевая собственность, доля в праве 1/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646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долевая собственность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Елена Вита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521,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9, 1998 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761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761,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Валентина Флегон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3861,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с/х производства, доля в праве 1/37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83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хина Галина Дмитри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5994,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225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 (общая долевая, доля в праве ½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рюкова Елена Александр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5767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общая долевая, доля в праве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общая долевая, доля в праве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-111940,2008г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 общая долевая, доля в праве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илов Валерий Павл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утат Совета депутатов Николо-Макар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143 764, </w:t>
            </w:r>
            <w:r>
              <w:rPr>
                <w:bCs/>
                <w:sz w:val="18"/>
                <w:szCs w:val="20"/>
                <w:lang w:val="en-US"/>
              </w:rPr>
              <w:t>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для с/х производства долевая,доля в праве 1/2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237 018,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 (общая долевая, доля в праве 1/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0T07:42:00Z</dcterms:modified>
  <cp:revision>213</cp:revision>
  <dc:subject/>
  <dc:title/>
</cp:coreProperties>
</file>