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Нежитин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7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2"/>
        <w:gridCol w:w="1617"/>
        <w:gridCol w:w="1690"/>
        <w:gridCol w:w="920"/>
        <w:gridCol w:w="1312"/>
        <w:gridCol w:w="1616"/>
        <w:gridCol w:w="1350"/>
        <w:gridCol w:w="918"/>
        <w:gridCol w:w="1312"/>
        <w:gridCol w:w="1587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7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а Светлана Алексе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85,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77,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колесный МТЗ-50, 1976 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анова Оль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56,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ЛАДА ГРАНТ 219010 2017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чев Юрий Александ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10,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спорт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он 6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аза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негоход «Ямаха-54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очный мотор ямаха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Рено </w:t>
            </w:r>
            <w:r>
              <w:rPr>
                <w:sz w:val="18"/>
                <w:szCs w:val="18"/>
                <w:lang w:val="en-US"/>
              </w:rPr>
              <w:t>Duster</w:t>
            </w:r>
            <w:r>
              <w:rPr>
                <w:sz w:val="18"/>
                <w:szCs w:val="18"/>
              </w:rPr>
              <w:t xml:space="preserve"> 2013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Любовь Георги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518,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под инд.строительство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ва Елена Валентин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69,2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огородный 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48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IDF</w:t>
            </w:r>
            <w:r>
              <w:rPr>
                <w:sz w:val="18"/>
                <w:szCs w:val="18"/>
              </w:rPr>
              <w:t>-3.2007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ДЭУ ЭКСПЕРО,1999 г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Елена Васил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52,6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общая совместная собственность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63,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огородный 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(общая совместная собственность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жилина Татьяна Леонид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35,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огородный 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ина Марина Алексе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181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с/х назнач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вправе 1/3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иссан;20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 20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8-05-15T05:32:00Z</dcterms:modified>
  <cp:revision>261</cp:revision>
  <dc:subject/>
  <dc:title/>
</cp:coreProperties>
</file>